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ความสำเร็จในการประเมินความคุ้มค่าในการปฏิบัติภารกิจของรัฐ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1.9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ของ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ประสพสุข    ทรงผาสุก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5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กิตติภิญญ์   ปกมนต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50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</w:rPr>
              <w:t>prasopsuk@nesdb.go.th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ประเมินผลและเผยแพร่การพัฒนา</w:t>
            </w:r>
          </w:p>
        </w:tc>
      </w:tr>
    </w:tbl>
    <w:p>
      <w:pPr>
        <w:pStyle w:val="Footnote"/>
        <w:spacing w:before="240" w:after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>:</w:t>
      </w:r>
      <w:r>
        <w:rPr>
          <w:rFonts w:ascii="Angsana New" w:hAnsi="Angsana New" w:cs="Angsana New"/>
          <w:b/>
          <w:b/>
          <w:bCs/>
        </w:rPr>
        <w:t>ระดับขั้นความสำเร็จ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>น้ำหนัก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:  </w:t>
      </w:r>
      <w:r>
        <w:rPr>
          <w:rFonts w:ascii="Angsana New" w:hAnsi="Angsana New" w:cs="Angsana New"/>
          <w:b/>
          <w:b/>
          <w:bCs/>
          <w:lang w:val="th-TH"/>
        </w:rPr>
        <w:t xml:space="preserve">ร้อยละ </w:t>
      </w:r>
      <w:r>
        <w:rPr>
          <w:rFonts w:cs="Angsana New" w:ascii="Angsana New" w:hAnsi="Angsana New"/>
          <w:b/>
          <w:bCs/>
          <w:lang w:val="th-TH"/>
        </w:rPr>
        <w:t>2.25</w:t>
      </w:r>
      <w:r>
        <w:rPr>
          <w:rFonts w:cs="Angsana New" w:ascii="Angsana New" w:hAnsi="Angsana New"/>
          <w:b/>
          <w:bCs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</w:rPr>
        <w:t>คำอธิบาย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>หลักกา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>เหตุผล</w:t>
      </w:r>
      <w:r>
        <w:rPr>
          <w:rFonts w:ascii="Angsana New" w:hAnsi="Angsana New" w:cs="Angsana New"/>
        </w:rPr>
        <w:t xml:space="preserve">  เพื่อให้สอดคล้องกับพระราชกฤษฎีกาว่าด้วยหลักเกณฑ์และวิธีการบริหารจัดการบ้านเมืองที่ด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6  </w:t>
      </w:r>
      <w:r>
        <w:rPr>
          <w:rFonts w:ascii="Angsana New" w:hAnsi="Angsana New" w:cs="Angsana New"/>
        </w:rPr>
        <w:t>แผนยุทธศาสตร์การพัฒนาระบบราชการไทย</w:t>
      </w:r>
      <w:r>
        <w:rPr>
          <w:rFonts w:cs="Angsana New" w:ascii="Angsana New" w:hAnsi="Angsana New"/>
        </w:rPr>
        <w:t xml:space="preserve">(2546-2550) </w:t>
      </w:r>
      <w:r>
        <w:rPr>
          <w:rFonts w:ascii="Angsana New" w:hAnsi="Angsana New" w:cs="Angsana New"/>
        </w:rPr>
        <w:t xml:space="preserve">หลักธรรมาภิบาล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Good Governance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การบริหารจัดการภาครัฐแนวใหม่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New Public Management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ส่วนราชการต้องปรับการดำเนินงานให้มีมาตรฐานและวิธีการดำเนินงานที่ชัดเจน มีระบบการบริหารงานมุ่งเน้นผลสัมฤทธิ์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RBM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การปรับระบบงบประมาณสู่การมุ่งเน้นผลงานตามยุทธศาสตร์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SPBB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การประเมินความคุ้มค่าฯ จึงเป็นวิธีการหนึ่งเพื่อตอบสนองแนวทางดังกล่าว การประเมินดังกล่าวเป็นการที่ส่วนราชการประเมินตนเอง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Self-assessment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ว่าการปฏิบัติภารกิจนั้นก่อให้เกิดประโยชน์ หรือเกิดต้นทุนต่อผู้มีส่วนได้เสียมากกว่ากัน และเพื่อเป็นแนวทางปรับปรุงวิธีการดำเนินงาน การจัดลำดับความสำคัญของภารกิจ และการจัดสรรงบประมาณของส่วนราชการ ตามมาตรา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>ได้กำหนดให้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ร่วมกับสำนักงบประมาณร่วมกันจัดทำแนวทางการประเมินความคุ้มค่าฯ ซึ่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ได้เสนอร่างแนวทางการประเมินความคุ้มค่าฯ แก่คณะกรรมการ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มีการประชุมชี้แจงเพื่อสร้างความเข้าใจแก่ส่วนราชการต่างๆ เมื่อ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และเพื่อให้แนวทางดังกล่าวสัมฤทธิ์ผล สศช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จึงเป็นหน่วยงานนำร่องในการประเมินความคุ้มค่าฯ</w:t>
      </w:r>
      <w:r>
        <w:rPr>
          <w:rFonts w:cs="Times New Roman"/>
          <w:b/>
          <w:b/>
          <w:bCs/>
        </w:rPr>
        <w:t xml:space="preserve"> </w:t>
      </w:r>
      <w:r>
        <w:rPr/>
        <w:t>.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52"/>
      </w:tblGrid>
      <w:tr>
        <w:trPr>
          <w:trHeight w:val="3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คะแนน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ะความสำเร็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กรรมการตรวจสอบและประเมินผลภาคราชการอนุมัติกรอบและแผนการประเมินความคุ้มค่าฯ ของ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และ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ามารถจัดทำรายงานความก้าวหน้า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ความสำเร็จ ในการประเมินความคุ้มค่าฯ ได้ภายในระยะเวลาที่กำหนด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ีการนำเสนอกรอบและแผนการประเมินความคุ้มค่าฯ ของหน่วยงานต่อผู้บริหารก่อนจะนำเสนอคณะกรรมการตรวจสอบและประเมินผลภาคราชการ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ีการจัดทำแผนประเมินความคุ้มค่าฯ ของตนเอง โดยระบุภารกิจของหน่วยงาน ยุทธศาสตร์ งาน โครงการเพื่อผลักดันภารกิจ พร้อมทั้งกำหนดกรอบและแผนการประเมินความคุ้มค่าฯ ของหน่วยงา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ศช</w:t>
            </w:r>
            <w:r>
              <w:rPr>
                <w:rFonts w:cs="Angsana New" w:ascii="Angsana New" w:hAnsi="Angsana New"/>
                <w:spacing w:val="-6"/>
              </w:rPr>
              <w:t xml:space="preserve">. </w:t>
            </w:r>
            <w:r>
              <w:rPr>
                <w:rFonts w:ascii="Angsana New" w:hAnsi="Angsana New" w:cs="Angsana New"/>
                <w:spacing w:val="-6"/>
              </w:rPr>
              <w:t>มีการศึกษาทำความเข้าใจแนวคิด วัตถุประสงค์ ขอบเขต และตัวชี้วัด ตลอดจนขั้นตอนประเมินความคุ้มค่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ีการตั้งคณะทำงานหรือทีมงานที่รับผิดชอบดำเนินการ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</w:t>
      </w:r>
      <w:r>
        <w:rPr>
          <w:rFonts w:cs="Angsana New" w:ascii="Angsana New" w:hAnsi="Angsana New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spacing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ทำงานประเมินความคุ้มค่าการปฏิบัติภารกิจ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ประจำ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เป็นผู้รับผิดชอบร่วมกันในการจัดให้มีการประเมินความคุ้มค่าในการปฏิบัติภารกิจของ สศช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240" w:after="24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 w:cs="Angsana New"/>
              </w:rPr>
              <w:t>แนวทางการประเมินความคุ้มค่าในการปฏิบัติภารกิจของรัฐ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ind w:left="159" w:hanging="159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แต่งตั้ง</w:t>
            </w:r>
            <w:r>
              <w:rPr>
                <w:rFonts w:ascii="Angsana New" w:hAnsi="Angsana New" w:cs="Angsana New"/>
              </w:rPr>
              <w:t>คณะอนุกรรมการพิจารณาแนวทางการประเมินความคุ้มค่าในการปฏิบัติภารกิจของรัฐ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ind w:left="159" w:hanging="159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ศึกษาประสบการณ์ในประเทศและต่างประเทศ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ind w:left="159" w:hanging="159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แต่งตั้งคณะทำงานยกร่างคู่มือ</w:t>
            </w:r>
            <w:r>
              <w:rPr>
                <w:rFonts w:ascii="Angsana New" w:hAnsi="Angsana New" w:cs="Angsana New"/>
              </w:rPr>
              <w:t>ประเมินความคุ้มค่าในการปฏิบัติภารกิจของรัฐ</w:t>
            </w:r>
          </w:p>
          <w:p>
            <w:pPr>
              <w:pStyle w:val="Normal"/>
              <w:tabs>
                <w:tab w:val="clear" w:pos="720"/>
                <w:tab w:val="left" w:pos="159" w:leader="none"/>
                <w:tab w:val="left" w:pos="192" w:leader="none"/>
              </w:tabs>
              <w:ind w:left="252" w:hanging="25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จัดทำ</w:t>
            </w:r>
            <w:r>
              <w:rPr>
                <w:rFonts w:ascii="Angsana New" w:hAnsi="Angsana New" w:cs="Angsana New"/>
              </w:rPr>
              <w:t>แนวทางการประเมินความคุ้มค่าในการปฏิบัติภารกิจของรัฐ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72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pacing w:val="-8"/>
              </w:rPr>
              <w:t>คณะกรรมการ</w:t>
            </w:r>
            <w:r>
              <w:rPr>
                <w:rFonts w:ascii="Angsana New" w:hAnsi="Angsana New" w:cs="Angsana New"/>
                <w:spacing w:val="-8"/>
                <w:lang w:val="th-TH"/>
              </w:rPr>
              <w:t>พัฒนาการ</w:t>
            </w:r>
            <w:r>
              <w:rPr>
                <w:rFonts w:ascii="Angsana New" w:hAnsi="Angsana New" w:cs="Angsana New"/>
                <w:lang w:val="th-TH"/>
              </w:rPr>
              <w:t>เศรษฐกิจและสังคมแห่งชาติ</w:t>
            </w:r>
            <w:r>
              <w:rPr>
                <w:rFonts w:ascii="Angsana New" w:hAnsi="Angsana New" w:cs="Angsana New"/>
              </w:rPr>
              <w:t xml:space="preserve"> เห็นชอบ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่าง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แนวทางการประเมินความคุ้มค่า</w:t>
            </w:r>
            <w:r>
              <w:rPr>
                <w:rFonts w:ascii="Angsana New" w:hAnsi="Angsana New" w:cs="Angsana New"/>
                <w:sz w:val="28"/>
                <w:sz w:val="28"/>
              </w:rPr>
              <w:t>ฯ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7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pacing w:val="-12"/>
                <w:sz w:val="28"/>
              </w:rPr>
              <w:tab/>
            </w:r>
            <w:r>
              <w:rPr>
                <w:rFonts w:ascii="Angsana New" w:hAnsi="Angsana New" w:cs="Angsana New"/>
                <w:spacing w:val="-12"/>
              </w:rPr>
              <w:t>ทดลองทดสอบคู่มือประเมินความคุ้มค่าฯในสถาบันนิติวิทยาศาสตร์ และสำนักงานคณะ กรรมการข้าราชการพลเรือน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7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</w:rPr>
              <w:t>จัดประชุมชี้แจงแนวทางการประเมินความคุ้มค่าการปฏิบัติภารกิจภาครัฐ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7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</w:rPr>
              <w:t>จัดทำคู่มือแจกจ่ายหน่วยงานราชการ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7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</w:rPr>
              <w:t>คณะรัฐมนตรี</w:t>
            </w:r>
            <w:r>
              <w:rPr>
                <w:rFonts w:ascii="Angsana New" w:hAnsi="Angsana New" w:cs="Angsana New"/>
                <w:sz w:val="28"/>
                <w:sz w:val="28"/>
              </w:rPr>
              <w:t>เห็นชอบ</w:t>
            </w:r>
            <w:r>
              <w:rPr>
                <w:rFonts w:ascii="Angsana New" w:hAnsi="Angsana New" w:cs="Angsana New"/>
              </w:rPr>
              <w:t>แนวทางการประเมินความคุ้มค่า</w:t>
            </w:r>
            <w:r>
              <w:rPr>
                <w:rFonts w:ascii="Angsana New" w:hAnsi="Angsana New" w:cs="Angsana New"/>
                <w:sz w:val="28"/>
                <w:sz w:val="28"/>
              </w:rPr>
              <w:t>ฯ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1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 49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ต่งตั้ง</w:t>
            </w:r>
            <w:r>
              <w:rPr>
                <w:rFonts w:ascii="Angsana New" w:hAnsi="Angsana New" w:cs="Angsana New"/>
              </w:rPr>
              <w:t>คณะทำงานประเมินความคุ้มค่าการปฏิบัติภารกิจ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ปี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ำสั่ง</w:t>
            </w:r>
            <w:r>
              <w:rPr>
                <w:rFonts w:ascii="Angsana New" w:hAnsi="Angsana New" w:cs="Angsana New"/>
                <w:lang w:val="th-TH"/>
              </w:rPr>
              <w:t>แต่งตั้ง</w:t>
            </w:r>
            <w:r>
              <w:rPr>
                <w:rFonts w:ascii="Angsana New" w:hAnsi="Angsana New" w:cs="Angsana New"/>
              </w:rPr>
              <w:t>คณะทำงานฯ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0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ชุมคณะทำงานประเมินความคุ้มค่าการปฏิบัติภารกิจ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ปี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>1/2549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spacing w:val="-6"/>
              </w:rPr>
              <w:t>การศึกษาทำความเข้าใจแนวคิด วัตถุประสงค์ ขอบเขต และตัวชี้วัด ตลอดจนขั้นตอนประเมินความคุ้มค่า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4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ชุมคณะทำงานประเมินความคุ้มค่าการปฏิบัติภารกิจ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ปี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>2/2549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กำหนดภารกิจหลักและผลผลิตหลักของ 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6 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ชุมคณะทำงานประเมินความคุ้มค่าการปฏิบัติภารกิจ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ปี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>3/2549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สรุปงาน</w:t>
            </w:r>
            <w:r>
              <w:rPr>
                <w:rFonts w:cs="Angsana New" w:ascii="Angsana New" w:hAnsi="Angsana New"/>
                <w:spacing w:val="-4"/>
                <w:lang w:val="th-TH"/>
              </w:rPr>
              <w:t>/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โครงการที่จะประเมินความคุ้มค่าและพิจารณาตัวชี้วัดของงาน</w:t>
            </w:r>
            <w:r>
              <w:rPr>
                <w:rFonts w:cs="Angsana New" w:ascii="Angsana New" w:hAnsi="Angsana New"/>
                <w:spacing w:val="-4"/>
                <w:lang w:val="th-TH"/>
              </w:rPr>
              <w:t>/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โครงการที่ใช้ในการประเมินความคุ้มค่าของ 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ชุมคณะทำงานประเมินความคุ้มค่าการปฏิบัติภารกิจ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ปี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>4/2549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พิจารณาข้อมูลรายละเอียดตัวชี้วัดของกลุ่มงาน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ร่างแผนการประเมินความคุ้มค่าการปฏิบัติภารกิจ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ปี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ร่างแผนการประเมินความคุ้มค่าการปฏิบัติภารกิจ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ปี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มินความคุ้มค่าของง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โครงการ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อยู่ระหว่างดำเนินการ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25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ชุมคณะทำงานประเมินความคุ้มค่าการปฏิบัติภารกิจ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ปี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>5/2549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พิจารณาข้อมูลเพิ่มเติม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ทบทวนรายละเอียดของตัวชี้วัด เพื่อประกอบการจัดทำร่างแผน</w:t>
            </w:r>
            <w:r>
              <w:rPr>
                <w:rFonts w:ascii="Angsana New" w:hAnsi="Angsana New" w:cs="Angsana New"/>
              </w:rPr>
              <w:t>ประเมินความคุ้มค่าการปฏิบัติภารกิจของ สศช</w:t>
            </w:r>
            <w:r>
              <w:rPr>
                <w:rFonts w:ascii="Angsana New" w:hAnsi="Angsana New" w:cs="Angsana New"/>
                <w:lang w:val="th-TH"/>
              </w:rPr>
              <w:t xml:space="preserve"> ฯ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>12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  </w:t>
            </w:r>
            <w:r>
              <w:rPr>
                <w:rFonts w:ascii="Angsana New" w:hAnsi="Angsana New" w:cs="Angsana New"/>
              </w:rPr>
              <w:t>จัดทำแผนประเมินความคุ้มค่าฯ ของตนเอง โดยระบุภารกิจของหน่วยงาน ยุทธศาสตร์ งาน โครงการเพื่อผลักดันภารกิจ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12065</wp:posOffset>
                      </wp:positionV>
                      <wp:extent cx="75438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6.6pt;margin-top:0.95pt;width:59.3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            เร็วกว่า               ตรงตามเวลา             ช้ากว่า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ระดับ  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lang w:val="th-TH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ค่ำสั่ง</w:t>
            </w:r>
            <w:r>
              <w:rPr>
                <w:rFonts w:ascii="Angsana New" w:hAnsi="Angsana New" w:cs="Angsana New"/>
                <w:lang w:val="th-TH"/>
              </w:rPr>
              <w:t>แต่งตั้ง</w:t>
            </w:r>
            <w:r>
              <w:rPr>
                <w:rFonts w:ascii="Angsana New" w:hAnsi="Angsana New" w:cs="Angsana New"/>
              </w:rPr>
              <w:t>คณะทำงานประเมินความคุ้มค่าการปฏิบัติภารกิจ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ปี </w:t>
            </w:r>
            <w:r>
              <w:rPr>
                <w:rFonts w:cs="Angsana New" w:ascii="Angsana New" w:hAnsi="Angsana New"/>
              </w:rPr>
              <w:t>2549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</w:t>
            </w:r>
            <w:r>
              <w:rPr>
                <w:rFonts w:ascii="Angsana New" w:hAnsi="Angsana New" w:cs="Angsana New"/>
              </w:rPr>
              <w:t>คณะทำงานประเมินความคุ้มค่าการปฏิบัติภารกิจ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ปี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>1/254</w:t>
            </w:r>
            <w:r>
              <w:rPr>
                <w:rFonts w:cs="Angsana New" w:ascii="Angsana New" w:hAnsi="Angsana New"/>
                <w:lang w:val="th-TH"/>
              </w:rPr>
              <w:t>9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</w:t>
            </w:r>
            <w:r>
              <w:rPr>
                <w:rFonts w:ascii="Angsana New" w:hAnsi="Angsana New" w:cs="Angsana New"/>
              </w:rPr>
              <w:t>คณะทำงานประเมินความคุ้มค่าการปฏิบัติภารกิจ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ปี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>2/254</w:t>
            </w:r>
            <w:r>
              <w:rPr>
                <w:rFonts w:cs="Angsana New" w:ascii="Angsana New" w:hAnsi="Angsana New"/>
                <w:lang w:val="th-TH"/>
              </w:rPr>
              <w:t>9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</w:t>
            </w:r>
            <w:r>
              <w:rPr>
                <w:rFonts w:ascii="Angsana New" w:hAnsi="Angsana New" w:cs="Angsana New"/>
              </w:rPr>
              <w:t>คณะทำงานประเมินความคุ้มค่าการปฏิบัติภารกิจ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ปี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>3/254</w:t>
            </w:r>
            <w:r>
              <w:rPr>
                <w:rFonts w:cs="Angsana New" w:ascii="Angsana New" w:hAnsi="Angsana New"/>
                <w:lang w:val="th-TH"/>
              </w:rPr>
              <w:t>9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</w:t>
            </w:r>
            <w:r>
              <w:rPr>
                <w:rFonts w:ascii="Angsana New" w:hAnsi="Angsana New" w:cs="Angsana New"/>
              </w:rPr>
              <w:t>คณะทำงานประเมินความคุ้มค่าการปฏิบัติภารกิจ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ปี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>4/254</w:t>
            </w:r>
            <w:r>
              <w:rPr>
                <w:rFonts w:cs="Angsana New" w:ascii="Angsana New" w:hAnsi="Angsana New"/>
                <w:lang w:val="th-TH"/>
              </w:rPr>
              <w:t>9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</w:t>
            </w:r>
            <w:r>
              <w:rPr>
                <w:rFonts w:ascii="Angsana New" w:hAnsi="Angsana New" w:cs="Angsana New"/>
              </w:rPr>
              <w:t>คณะทำงานประเมินความคุ้มค่าการปฏิบัติภารกิจ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ปี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>5/254</w:t>
            </w:r>
            <w:r>
              <w:rPr>
                <w:rFonts w:cs="Angsana New" w:ascii="Angsana New" w:hAnsi="Angsana New"/>
                <w:lang w:val="th-TH"/>
              </w:rPr>
              <w:t>9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ร่างแผนการประเมินความคุ้มค่าการปฏิบัติภารกิจ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ปี </w:t>
            </w:r>
            <w:r>
              <w:rPr>
                <w:rFonts w:cs="Angsana New" w:ascii="Angsana New" w:hAnsi="Angsana New"/>
              </w:rPr>
              <w:t>2549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9" w:gutter="0" w:header="706" w:top="1528" w:footer="706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s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6858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44335</wp:posOffset>
              </wp:positionH>
              <wp:positionV relativeFrom="paragraph">
                <wp:posOffset>33020</wp:posOffset>
              </wp:positionV>
              <wp:extent cx="686435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4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1 -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05pt;height:21.8pt;mso-wrap-distance-left:0pt;mso-wrap-distance-right:0pt;mso-wrap-distance-top:0pt;mso-wrap-distance-bottom:0pt;margin-top:2.6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1 -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64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8575</wp:posOffset>
              </wp:positionH>
              <wp:positionV relativeFrom="paragraph">
                <wp:posOffset>-116205</wp:posOffset>
              </wp:positionV>
              <wp:extent cx="5924550" cy="552450"/>
              <wp:effectExtent l="0" t="76200" r="7620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  <w:lang w:val="th-TH"/>
                            </w:rPr>
                            <w:t>ความก้าวหน้า</w:t>
                          </w:r>
                          <w:r>
                            <w:rPr>
                              <w:szCs w:val="24"/>
                            </w:rPr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ตามคำรับรองฯ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ประจำปี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-15.15pt;mso-position-vertical-relative:text;margin-left:-2.2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  <w:lang w:val="th-TH"/>
                      </w:rPr>
                      <w:t>ความก้าวหน้า</w:t>
                    </w:r>
                    <w:r>
                      <w:rPr>
                        <w:szCs w:val="24"/>
                      </w:rPr>
                      <w:t>ในการปฏิบัติราชการ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ตามคำรับรองฯ</w:t>
                    </w:r>
                    <w:r>
                      <w:rPr>
                        <w:rFonts w:cs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ประจำปี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2549</w:t>
                    </w:r>
                  </w:p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12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UP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UP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UPC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s;Arial Unicode MS" w:hAnsi="Browallia News;Arial Unicode MS" w:eastAsia="Times New Roman" w:cs="Browallia News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Symbol" w:hAnsi="Symbol" w:cs="Symbol"/>
      <w:sz w:val="28"/>
      <w:szCs w:val="28"/>
      <w:lang w:bidi="th-TH"/>
    </w:rPr>
  </w:style>
  <w:style w:type="character" w:styleId="WW8Num6z0">
    <w:name w:val="WW8Num6z0"/>
    <w:qFormat/>
    <w:rPr>
      <w:rFonts w:ascii="Symbol" w:hAnsi="Symbol" w:cs="Symbol"/>
      <w:sz w:val="28"/>
      <w:szCs w:val="28"/>
      <w:lang w:bidi="th-TH"/>
    </w:rPr>
  </w:style>
  <w:style w:type="character" w:styleId="WW8Num7z0">
    <w:name w:val="WW8Num7z0"/>
    <w:qFormat/>
    <w:rPr>
      <w:rFonts w:ascii="Symbol" w:hAnsi="Symbol" w:cs="Symbol"/>
      <w:sz w:val="28"/>
      <w:szCs w:val="28"/>
      <w:lang w:bidi="th-TH"/>
    </w:rPr>
  </w:style>
  <w:style w:type="character" w:styleId="WW8Num8z0">
    <w:name w:val="WW8Num8z0"/>
    <w:qFormat/>
    <w:rPr>
      <w:rFonts w:ascii="Symbol" w:hAnsi="Symbol" w:cs="Symbol"/>
      <w:sz w:val="28"/>
      <w:szCs w:val="28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  <w:szCs w:val="28"/>
      <w:lang w:bidi="th-TH"/>
    </w:rPr>
  </w:style>
  <w:style w:type="character" w:styleId="WW8Num12z0">
    <w:name w:val="WW8Num12z0"/>
    <w:qFormat/>
    <w:rPr>
      <w:rFonts w:ascii="Times New Roman" w:hAnsi="Times New Roman" w:eastAsia="Times New Roman" w:cs="AngsanaUPC"/>
      <w:lang w:bidi="th-TH"/>
    </w:rPr>
  </w:style>
  <w:style w:type="character" w:styleId="WW8Num12z1">
    <w:name w:val="WW8Num12z1"/>
    <w:qFormat/>
    <w:rPr>
      <w:rFonts w:ascii="Courier New" w:hAnsi="Courier New" w:cs="Courier New"/>
      <w:lang w:bidi="th-TH"/>
    </w:rPr>
  </w:style>
  <w:style w:type="character" w:styleId="WW8Num12z2">
    <w:name w:val="WW8Num12z2"/>
    <w:qFormat/>
    <w:rPr>
      <w:rFonts w:ascii="Wingdings" w:hAnsi="Wingdings" w:cs="Wingdings"/>
      <w:lang w:bidi="th-TH"/>
    </w:rPr>
  </w:style>
  <w:style w:type="character" w:styleId="WW8Num12z3">
    <w:name w:val="WW8Num12z3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lang w:bidi="th-TH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UPC"/>
      <w:color w:val="FF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39:00Z</dcterms:created>
  <dc:creator>Default</dc:creator>
  <dc:description/>
  <cp:keywords/>
  <dc:language>en-US</dc:language>
  <cp:lastModifiedBy>iLLuSioN</cp:lastModifiedBy>
  <cp:lastPrinted>2006-10-26T20:09:00Z</cp:lastPrinted>
  <dcterms:modified xsi:type="dcterms:W3CDTF">2006-10-26T13:09:00Z</dcterms:modified>
  <cp:revision>8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